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 _______________________________________  </w:t>
        <w:tab/>
        <w:tab/>
        <w:tab/>
        <w:t xml:space="preserve"> Number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5, Section 3</w:t>
      </w:r>
    </w:p>
    <w:p>
      <w:pPr>
        <w:pStyle w:val="Normal"/>
        <w:rPr/>
      </w:pPr>
      <w:r>
        <w:rPr/>
        <w:t>You may write in phrases for this assignment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Answer Column</w:t>
      </w:r>
    </w:p>
    <w:p>
      <w:pPr>
        <w:pStyle w:val="Normal"/>
        <w:rPr/>
      </w:pPr>
      <w:r>
        <w:rPr/>
      </w:r>
    </w:p>
    <w:tbl>
      <w:tblPr>
        <w:tblW w:w="10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  <w:gridCol w:w="4971"/>
      </w:tblGrid>
      <w:tr>
        <w:trPr>
          <w:trHeight w:val="621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did the leaders of the time try to keep slavery out of politics before the 1840’s?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were the Whigs and Democrats concerned about the support the got?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7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did the slavery issue begin to be an issue in national politics?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was there an uneasy balance of power in the Senate?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as one effect Tallmadge’s amendment would have on slavery?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2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ere three outcomes of Clay’s compromise?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as important about the Missouri Compromise?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7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was the war with Mexico an issue in the fight to abolish slavery?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popular sovereignty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the Free-Soil Party was in favor of two things?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else did the Free-Soil Party do?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as the reaction of Northern Congressional leaders in 1849?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as the reaction of Southern Congressional leaders in 1849?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 the back of this paper, write a paragraph about the importance of the Compromise of 1850./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20:46:00Z</dcterms:created>
  <dc:creator>Debra Coter</dc:creator>
  <dc:description/>
  <cp:keywords/>
  <dc:language>en-US</dc:language>
  <cp:lastModifiedBy>Debra Coter</cp:lastModifiedBy>
  <cp:lastPrinted>2008-12-16T15:46:00Z</cp:lastPrinted>
  <dcterms:modified xsi:type="dcterms:W3CDTF">2008-12-16T20:46:00Z</dcterms:modified>
  <cp:revision>2</cp:revision>
  <dc:subject/>
  <dc:title>Name _______________________________________  </dc:title>
</cp:coreProperties>
</file>